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6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_  №  _____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7,4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</w:t>
        <w:tab/>
        <w:tab/>
        <w:t xml:space="preserve">     Т.В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Platonova</cp:lastModifiedBy>
  <cp:lastPrinted>2014-11-17T17:18:00Z</cp:lastPrinted>
  <dcterms:modified xsi:type="dcterms:W3CDTF">2021-11-15T09:12:00Z</dcterms:modified>
  <cp:revision>246</cp:revision>
  <dc:subject/>
  <dc:title>Приложение 1</dc:title>
</cp:coreProperties>
</file>